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132080</wp:posOffset>
            </wp:positionV>
            <wp:extent cx="1162050" cy="1529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Two Pages in a Magazi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e as: Two Pages in your Publisher Custom Fold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ou will now create two pages in your magazine. </w:t>
      </w:r>
    </w:p>
    <w:p>
      <w:pPr>
        <w:pStyle w:val="Normal"/>
        <w:rPr/>
      </w:pPr>
      <w:r>
        <w:rPr>
          <w:b/>
          <w:sz w:val="24"/>
          <w:szCs w:val="24"/>
        </w:rPr>
        <w:t>Page O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On this page I would like you to focus on a certain theme. If you look through magazines you may see on a page an article about one item that is current in the news or you may see a couple of items that are related to each other and are discussed in a short paragraph along with pictures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You are to create a page like this. Choose a topic that relates to the magazine you created. For example, if your magazine is about snowmobiles I don’t think I would find an article on the latest decorating trends for spring of 2011. What I would find is the newest sled that will be available in fall of 2011 or the best vacation place that offers a great ride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t is up to you if your page will have an article with a picture or if your page will have a couple of short articles along with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ge Tw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n this page I would like you to create an advertisement for your magazine. If you have looked in magazines they always have pages advertising different items. This is partly how a magazine makes their mone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Find something that would fit into your magazine and create the ad complete with pictu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e the above assignments in your Publisher Custom Folder as Page One and Page T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37:00Z</dcterms:created>
  <dc:creator>Lenovo User</dc:creator>
  <dc:description/>
  <cp:keywords/>
  <dc:language>en-US</dc:language>
  <cp:lastModifiedBy>Lenovo User</cp:lastModifiedBy>
  <dcterms:modified xsi:type="dcterms:W3CDTF">2011-02-22T19:55:00Z</dcterms:modified>
  <cp:revision>4</cp:revision>
  <dc:subject/>
  <dc:title/>
</cp:coreProperties>
</file>